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10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Совета депутатов от 26.12.2025 г. № 291 «О  бюджете муниципального образования «Шумячский муниципальный округ»    Смоленской области  на  2026  год и на плановый период 2027 и 2028 годов»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</w:t>
      </w:r>
      <w:r>
        <w:rPr>
          <w:b/>
          <w:lang w:val="ru-RU"/>
        </w:rPr>
        <w:t xml:space="preserve"> </w:t>
      </w:r>
      <w:r>
        <w:rPr>
          <w:b/>
        </w:rPr>
        <w:t>видов расходов классификации расходов бюджетов на плановый период 202</w:t>
      </w:r>
      <w:r>
        <w:rPr>
          <w:b/>
          <w:lang w:val="ru-RU"/>
        </w:rPr>
        <w:t>7</w:t>
      </w:r>
      <w:r>
        <w:rPr>
          <w:b/>
        </w:rPr>
        <w:t xml:space="preserve"> и 202</w:t>
      </w:r>
      <w:r>
        <w:rPr>
          <w:b/>
          <w:lang w:val="ru-RU"/>
        </w:rPr>
        <w:t>8</w:t>
      </w:r>
      <w:r>
        <w:rPr>
          <w:b/>
        </w:rPr>
        <w:t xml:space="preserve">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708"/>
        <w:gridCol w:w="1560"/>
        <w:gridCol w:w="1842"/>
      </w:tblGrid>
      <w:tr>
        <w:trPr>
          <w:trHeight w:val="158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418"/>
        <w:gridCol w:w="708"/>
        <w:gridCol w:w="1560"/>
        <w:gridCol w:w="1842"/>
      </w:tblGrid>
      <w:tr>
        <w:trPr>
          <w:tblHeader w:val="true"/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 292 399,1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660 60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0 33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30 07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 9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71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 9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71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 9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 71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гиональный проект "Поддержка семь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92 52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542 881,6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 42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3 281,6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 42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3 281,6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 42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03 281,6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4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4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4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3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952 6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846 065,4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 156,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 156,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 156,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 573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3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 573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3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 573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34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1 811,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2 140,4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1 811,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2 140,4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1 811,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2 140,4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9 4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7 48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36 30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4 30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36 30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4 30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36 30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4 30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3 18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7 07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7 07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41 076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65 24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93 91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5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5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5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5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10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6 02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4 69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0 42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9 09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0 42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9 09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6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6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685 2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985 27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07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32 1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07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32 1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07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32 1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07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32 1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70 3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28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70 3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28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70 3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28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70 3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28 26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8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8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8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88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8 6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3 72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8 6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3 72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8 6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3 72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8 62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3 72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0 7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0 7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29 78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23 59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59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22 59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22 59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3 59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758 014,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555 265,1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44 583,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97 232,1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44 583,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97 232,1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85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85 76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85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985 76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8 820,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469,1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8 820,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469,1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69 5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69 58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30 13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 45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 45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3 68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1 74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 8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92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5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 62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5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 62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 7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82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5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 62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59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 62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деятельности Управления по развитию территорий Администрац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63 45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63 45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3 45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Обеспечение деятельности МКУ "Централизованная бухгалтерия Шумячского муниципального округ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40 42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40 42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6 428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766,4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766,4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766,4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766,4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 766,4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177,04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5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5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5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5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51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9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80 053,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9 733,8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6 7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6 7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6 7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6 7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3 333,89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2 4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2 46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83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3 68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3 68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68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 94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2 8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2 86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8 42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8 42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8 422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44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6 978,9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4 869,4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6 978,9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4 869,4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 269,4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 5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 595,4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 52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 595,4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7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7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67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8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8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8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8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3 178,9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3 178,9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3 178,9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50:00Z</dcterms:created>
  <dc:creator>k_pkp</dc:creator>
  <dc:description/>
  <cp:keywords/>
  <dc:language>en-US</dc:language>
  <cp:lastModifiedBy>Совет Деп. гор</cp:lastModifiedBy>
  <cp:lastPrinted>2034-02-08T08:03:00Z</cp:lastPrinted>
  <dcterms:modified xsi:type="dcterms:W3CDTF">2034-02-08T05:04:00Z</dcterms:modified>
  <cp:revision>53</cp:revision>
  <dc:subject/>
  <dc:title/>
</cp:coreProperties>
</file>